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МАЛО-НЕНЦКИЙ АВТОНОМНЫЙ ОКРУГ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предприятие «Салехардэнерго»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. Салехард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rPr/>
      </w:pPr>
      <w:r>
        <w:rPr>
          <w:sz w:val="28"/>
          <w:szCs w:val="28"/>
        </w:rPr>
        <w:t>Заказчик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П»Салехардэнерго» МО г. Салехард</w:t>
      </w:r>
      <w:r>
        <w:rPr>
          <w:sz w:val="28"/>
          <w:szCs w:val="28"/>
        </w:rPr>
        <w:tab/>
        <w:tab/>
        <w:t>Шифр №07-2012-НК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Модернизация напорных коллекторов и колодцев от моста «Факел» до КНС «Арктическая»»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щая пояснительная записка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сходные данные для проектирования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ие чертежи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ППР_____________________________________________К.А. Сухарев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_______________________________________________В.С. Кудрявцев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>г. Салехард 2012г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ОБЩАЯ ПОЯСНИТЕЛЬНАЯ ЗАПИСКА   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80" w:leader="none"/>
        </w:tabs>
        <w:autoSpaceDE w:val="false"/>
        <w:spacing w:lineRule="auto" w:line="360"/>
        <w:ind w:left="4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Основание для проектирования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о разработке проектной документации по объекту </w:t>
      </w:r>
      <w:r>
        <w:rPr>
          <w:sz w:val="28"/>
          <w:szCs w:val="28"/>
        </w:rPr>
        <w:t>«Модернизация напорных коллекторов и колодцев от моста «Факел» до КНС «Арктическая»».</w:t>
      </w:r>
      <w:r>
        <w:rPr>
          <w:color w:val="000000"/>
          <w:sz w:val="28"/>
          <w:szCs w:val="28"/>
        </w:rPr>
        <w:t xml:space="preserve"> принято в соответствии с производственной программой по капитальному ремонту, модернизации и реконструкции основных средств объектов водоотведения (транспортировка стоков) 2012 года по МП «Салехардэнерго» МО г. Салехарда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42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Исходные данные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ная документация разработана на основании задания на проектирование выданное МП «Салехардэнерго» МО г. Салехард, материалов топографической съемки г.Салехарда в масштабе 1:500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При разработке проектной документации использованы следующие документы, материалы и исходные данные: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− </w:t>
      </w:r>
      <w:r>
        <w:rPr>
          <w:color w:val="000000"/>
          <w:sz w:val="28"/>
          <w:szCs w:val="28"/>
        </w:rPr>
        <w:t>задание на проектирование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− </w:t>
      </w:r>
      <w:r>
        <w:rPr>
          <w:color w:val="000000"/>
          <w:sz w:val="28"/>
          <w:szCs w:val="28"/>
        </w:rPr>
        <w:t>техническое задание;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−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топосъемка;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−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НиП 23-01-99 «Строительная климатология и геофизика»;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−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СНиП </w:t>
      </w:r>
      <w:r>
        <w:rPr>
          <w:sz w:val="28"/>
          <w:szCs w:val="28"/>
        </w:rPr>
        <w:t>2.04.03-85 «Канализация. Наружные сети и сооружения»;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.3. Сведения о климатической, географической и инженерно-геологической характеристике района капитального ремонта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  капитального ремонта находится в Юго-Восточной части г. Салехард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Город Салехард - столица Ямало-Ненецкого национального округа, центр региона с богатейшим природно-ресурсным потенциалом. Город расположен в северо-западной части территории ЯНАО в устье р. Оби прямо на полярном круге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Салехард - транспортный центр Заполярья. Имеет воздушное и водное сообщение с городами и поселениями округа, а также Москвой, Тюменью, Омском и др. Совместно с г. Лабытнанги, железнодорожным узлом района, расположенном на другом берегу Оби, город формирует урбанизационный центр округа. Зимой город связывают с другими северными регионами и поселениями «зимники», по ним идёт доставка грузов. Предлагаемая транспортная схема доставки оборудования, конструкций и материалов следующая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142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авка водным транспортом по р. Обь до порта г. Салехарда, доставка грузов от порта – автомобильным транспортом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1428" w:hanging="0"/>
        <w:jc w:val="both"/>
        <w:rPr/>
      </w:pPr>
      <w:r>
        <w:rPr>
          <w:color w:val="000000"/>
          <w:sz w:val="28"/>
          <w:szCs w:val="28"/>
        </w:rPr>
        <w:t>Доставка грузов по железной дороге до г. Лабытнанги, перегрузка на автомобильный транспорт, переправка на пароме автомобильного транспорта с конструкциями через реку Обь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 климатическим районированием территории страны для капитального ремонта г.Салехард относится к климатическому подрайону 1Г, зона влажности – нормальная, суровые условия (СНиП 23-01-99*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Преобладающее направление ветра за период декабрь – февраль – южное, за июнь – август – северо–восточное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мат района реконструкции континентальный, характеризующийся суровой продолжительной зимой и тёплым коротким летом. Основные характеристики природных условий г. Салехарда приведены в таблице 1.1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/>
        <w:t>Таблица 1.1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6360"/>
        <w:gridCol w:w="1603"/>
        <w:gridCol w:w="1497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иматические характеристи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а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рения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Средняя температура наиболее холодной пяти- дневки обеспеченностью 0,92 (расчетная для проектирования систем отопления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2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Средняя температура наиболее холодного месяца (январь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4,5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Средняя температура наиболее жаркого месяца (июль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3,3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должительность отопительного периода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т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Расчётный вес снегового покрова для V района на уровне земл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с/м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тивное давление ветра для IV райо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с/м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</w:tr>
    </w:tbl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СНиП II-7-81* «Строительство в сейсмических районах» г. Салехард не входит в перечень населённых пунктов Российской Федерации, расположенных в сейсмических районах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Территория участка модернизации канализационного коллектора представляет собой среднеклонную поверхность, абсолютные отметки которой изменяются в пределах 7 - 15м. Трасса пролегает по незастроенной территорией с проложенными дорогами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чномерзлые грунты площадки представлены: песками пылеватыми, твердомерзлыми, и супесями пластичномерзлыми, массивной криотекстуры; суглинками твердомерзлыми, льдистыми и пластичномерзлыми, слабольдистыми слоистой криотекстуры; глинами пластичномерзлыми, слоисто-сетчатой криотекстуры, слабольдистыми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унты площадки рекомендуется использовать п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ринципу строительства на вечномерзлых грунтах, с выполнением комплекса мероприятий, направленных на поддержание температурного режима грунтов и сохранения вечной мерзлоты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1.4. Сведения о линейном объекте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м настоящей проектной документации является м</w:t>
      </w:r>
      <w:r>
        <w:rPr>
          <w:sz w:val="28"/>
          <w:szCs w:val="28"/>
        </w:rPr>
        <w:t>одернизация напорных коллекторов и колодцев от моста «Факел» до КНС «Арктическая»</w:t>
      </w:r>
      <w:r>
        <w:rPr>
          <w:color w:val="000000"/>
          <w:sz w:val="28"/>
          <w:szCs w:val="28"/>
        </w:rPr>
        <w:t xml:space="preserve"> которая позволит привести канализационный коллектор к требованиям </w:t>
      </w:r>
      <w:r>
        <w:rPr>
          <w:bCs/>
          <w:color w:val="000000"/>
          <w:sz w:val="28"/>
          <w:szCs w:val="28"/>
        </w:rPr>
        <w:t xml:space="preserve">СНиП </w:t>
      </w:r>
      <w:r>
        <w:rPr>
          <w:sz w:val="28"/>
          <w:szCs w:val="28"/>
        </w:rPr>
        <w:t>2.04.03-85 «Канализация. Наружные сети и сооружения»</w:t>
      </w:r>
      <w:r>
        <w:rPr>
          <w:color w:val="000000"/>
          <w:sz w:val="28"/>
          <w:szCs w:val="28"/>
        </w:rPr>
        <w:t xml:space="preserve"> путем монтажа дополнительных канализационных смотровых камер, что позволит снизить аварийность на реконструируемом участке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уемый канализационный коллектор расположен в Юго-Восточной части г. Салехарда в районе левого берега р. Шайтанка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пографическая съемка трассы коллектора в масштабе М 1:500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сса модернизации канализационного коллектора пролегает по незастроенной территории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ые канализационные камеры устроены с учетом возможного сохранения существующих инженерных коммуникаций, проезжих частей улиц и нормативных расстояний до фундаментов существующих строений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ественных препятствий для модернизации канализационного коллектора не существует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Искусственными преградами для проектируемого канализационного коллектора служат существующие инженерные комуникации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екте предусматривается устройство подземных железобетонных смотровых камер: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енсация температурных удлинений трубопроводов предусматривается самокомпенсацией: углами поворота, опуском-подъемом трассы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предусматривается: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ройство дополнительных подземных железобетонных смотровых камер на проектируемом участке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устройство ревизий для прочистке;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ечень монтируемых конструкций и материалов приведен в спецификации  чертежей ТС. НВ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.5. Технико-экономические показатели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Общая протяжённость проектируемого участка сетей канализации- 717,73 м. При этом, длина подземной –717,73 м.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иапазон температур сточных сточных вод: от 1 до 16 ºС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Диаметры проектируемого коллектора ду 108мм,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Общая стоимость строительства в ценах 2012 г. составляет                         тыс. рублей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.6. Описание принципиальных проектных решений, обеспечивающих надежность линейного объекта, последовательность и сроки строительств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ab/>
        <w:t>Основания сооружений трассы находятся в слое сезонного оттаивания, поэтому для снижения воздействия грунтовых вод на конструкции устраивается дренирующий слой толщиной 600 мм. из щебня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Для предотвращения воздействия положительных температур от трубопроводов и конструкций колодцев на подстилающие мерзлые грунты, под днищем сооружений камер укладывается подготовка из армированного бетона В3,5 </w:t>
      </w:r>
      <w:r>
        <w:rPr>
          <w:bCs/>
          <w:color w:val="000000"/>
          <w:sz w:val="28"/>
          <w:szCs w:val="28"/>
          <w:lang w:val="en-US"/>
        </w:rPr>
        <w:t>F</w:t>
      </w:r>
      <w:r>
        <w:rPr>
          <w:bCs/>
          <w:color w:val="000000"/>
          <w:sz w:val="28"/>
          <w:szCs w:val="28"/>
        </w:rPr>
        <w:t xml:space="preserve">150 </w:t>
      </w:r>
      <w:r>
        <w:rPr>
          <w:bCs/>
          <w:color w:val="000000"/>
          <w:sz w:val="28"/>
          <w:szCs w:val="28"/>
          <w:lang w:val="en-US"/>
        </w:rPr>
        <w:t>W</w:t>
      </w:r>
      <w:r>
        <w:rPr>
          <w:bCs/>
          <w:color w:val="000000"/>
          <w:sz w:val="28"/>
          <w:szCs w:val="28"/>
        </w:rPr>
        <w:t>2-100.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Строительство намечается подрядным способом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ab/>
        <w:t>В подготовительный период предусматривается подготовка трассы к строительству, а именно закупка и подвоз материало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ab/>
        <w:t>Рекомендуемая общая продолжительность строительства составляет 2 месяца начало строительства июль 2012 года окончание август 2012 года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420" w:hanging="42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singl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9:44:00Z</dcterms:created>
  <dc:creator> Важенина В.В.</dc:creator>
  <dc:description/>
  <cp:keywords/>
  <dc:language>en-US</dc:language>
  <cp:lastModifiedBy>User</cp:lastModifiedBy>
  <cp:lastPrinted>2012-06-22T16:09:00Z</cp:lastPrinted>
  <dcterms:modified xsi:type="dcterms:W3CDTF">2012-07-12T01:55:00Z</dcterms:modified>
  <cp:revision>27</cp:revision>
  <dc:subject/>
  <dc:title>1</dc:title>
</cp:coreProperties>
</file>